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декабря  2014 года</w:t>
        <w:tab/>
        <w:tab/>
        <w:tab/>
        <w:tab/>
        <w:tab/>
        <w:tab/>
        <w:tab/>
        <w:tab/>
        <w:t>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. 2 статьи  14 ФЗ №131 от 06.10.2003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, и мерах соблюдения безопасности на льду в зимний период 2014-2015 гг., рассмотрев акт приёмки комиссии ледовой переправы через реку Онон для пропуска автотранспорта село Усть-Теленгуй – автотрасс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9 декаб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Глава</cp:lastModifiedBy>
  <cp:lastPrinted>2014-12-09T17:06:00Z</cp:lastPrinted>
  <dcterms:modified xsi:type="dcterms:W3CDTF">2014-12-09T08:09:00Z</dcterms:modified>
  <cp:revision>10</cp:revision>
  <dc:subject/>
  <dc:title/>
</cp:coreProperties>
</file>